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ведение зачета денежных средств по арендной плате за земельные участ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имущественно-земельных отношений города Ростова-на-Дону (далее – 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зачета денежных средств по арендной плате за земельные участк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зачета денежных средств по арендной плате за земельные участк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0 «Об утверждении административного регламента № АР-312-20 муниципальной услуги «Проведение зачета денежных средств по арендной плате за земельные участк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312-20-3.2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«Проведение зачета денежных средств по арендной плате за земельные участк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зачета денежных средств по арендной плате за земельные участ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тсутствие переплаты у арендатора земельного участка по договору аренд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) и (или) субъектах (заявителях) право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зачета денежных средств по арендной плате за земельные участки</w:t>
            </w:r>
          </w:p>
        </w:tc>
      </w:tr>
      <w:tr>
        <w:trPr>
          <w:trHeight w:val="5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зачета денежных средств по арендной плате за земельные участки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(плательщика) о проведении зачета денежных средств по арендной плате за земельные участки с плательщика (не имеющего заключенного договора аренды земельного участка) на арендатора земельного участка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плательщика денежных средств (не имеющего заключенного договора аренды земельного участка) на арендатора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технологической схеме предоставления муниципальной услу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8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арендатора) о согласии в зачете денежных средств по арендной плате за земельные участки с плательщика (не имеющего заключенного договора аренды земельного участка) на арендатора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плательщика денежных средств (не имеющего заключенного договора аренды земельного участка) на арендатора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 к технологической схеме предоставления муниципальной услу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9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заявление о проведении зачета денежных средств по арендной плате за земельные участки с одного арендатора земельного участка на другого арендато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арендатора земельного участка на другого арендатора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 к технологической схеме предоставления муниципальной услу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0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заявление о согласии в зачете денежных средств по арендной плате за земельные участки с одного арендатора земельного участка на другого арендато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арендатора земельного участка на другого арендатора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 к технологической схеме предоставления муниципальной услу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1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заявление о проведении зачета денежных средств по арендной плате за земельные участки с одного договора аренды на другой, заключенными с одним и тем же юридическим или физическим лицом или индивидуальным предпринимател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е если зачет производится с одного договора аренды земельного участка на другой, заключенных с одним и тем же аренд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 к технологической схеме предоставления муниципальной услу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2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заявление (арендатора) о проведении зачета денежных средств по арендной плате за земельные участки с арендатора земельного участка на пользователя земельным участком, не имеющего договора арен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арендатора земельного участка на пользователя земельным участком, не имеющего заключенного договора арен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 к технологической схеме предоставления муниципальной услу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3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заявление (пользователя) о согласии в зачете денежных средств по арендной плате за земельные участки с арендатора земельного участка на пользователя земельным участком, не имеющего договора арен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арендатора земельного участка на пользователя земельным участком, не имеющего заключенного договора арен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технологической схеме предоставления муниципальной услу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4 к технологической схеме предоставления муниципальной услуги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зачета денежных средств по арендной плате за земельные участк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государственный реестр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оведении зачета денежных средств по арендной плате за земельные учас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исьма о проведении зачета денежных средств по арендной плате за земельные участки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письма о проведении зачета денежных средств по арендной плате за земельные участки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исьмо о проведении зачета денежных средств по арендной плате за земельные участ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1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; ИСАР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исьма о проведении зачета денежных средств по арендной плате за земельные участки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письма о проведении зачета денежных средств по арендной плате за земельные участки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 (ПЛАТЕЛЬЩИК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чета денежных средств по арендной плате за земельные участки с плательщика (не имеющего заключенного договора аренды земельного участка) на арендатора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полное наименование налогового органа)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(при наличии) 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(при наличии) 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енежные средства, оплаченные 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ать нужное: платежным(м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ручением(ями) или квитанцией(ям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зать номер, дату и сумму оплаты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сть по договору аренды земельного участка № _______ от __________ год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у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олное наименование организации 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(подпись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 20___ года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ЯВЛЕНИЕ (АРЕНДАТОР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согласии в зачете денежных средств по арендной плате за земельные участки с плательщика (не имеющего заключенного договора аренды земельного участка) на арендатора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(полное наименование налогового органа)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ефон (факс) заявителя (при наличии) 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ефон представителя заявителя (при наличии) 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е возражаю против зачета денежных средств, оплаченных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указать полное наименование организации 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(указать нужное: платежным поручением или квитанцией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номер, дату и сумму опла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 договору аренды земельного участка № _________ от _________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 _______________________________________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И.О. заявителя (представителя заявителя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«____» ____________ 20___ года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При отправке по почте заявление и пакет документов направляются в адрес ДИЗО почтовым отправлением с описью вложения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чета денежных средств по арендной плате за земельные участки с одного арендатора земельного участка на другого арендатора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(при наличии) 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(при наличии) 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енежные средства, оплаченные 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ужное: платежным(м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ручением(ями) или квитанцией(ями)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указать номер, дату и сумму опла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сть по договору аренды земельного участка № _______ от _________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атору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олное наименование организации 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 20___ года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ЛЕНИЕ</w:t>
      </w:r>
      <w:r>
        <w:rPr>
          <w:rFonts w:cs="Times New Roman" w:ascii="Times New Roman" w:hAnsi="Times New Roman"/>
          <w:sz w:val="28"/>
          <w:szCs w:val="28"/>
        </w:rPr>
        <w:br/>
        <w:t>о согласии в зачете денежных средств по арендной плате за земельные участки с одного арендатора земельного участка на другого арендатор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(при наличии) 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(при наличии) 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 против зачета денежных средств, оплаченных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олное наименование организации 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указать нужное: платежным поручением или квитанцией, номер, дату и сумму опла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аренды земельного участка № _________ от _________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 20___ года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чета денежных средств по арендной плате за земельные участки с одного договора аренды на другой, заключенными с одним и тем же юридическим или физическим лицом, или индивидуальным предпринимател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 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 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енежные средства, оплаченные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ужное: платежным (ми) поручением (ям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витанцией (ями), указать номер, дату и сумму опла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сть по договору аренды земельного участка № _________ от _____________ года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еобходимости указать в каком размер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 (подпись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 20___ года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 (АРЕНДА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проведении зачета денежных средств по арендной плате за земельные участки с арендатора земельного участка на пользователя земельным участком, не имеющего договора аре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. (факс) заявителя (при наличии) 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. представителя заявителя (при наличии) 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регистрации заявителя 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денежные средства в сумме _________________ руб. __________ коп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но акту сверки от ___________ по договору аренды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______ от __________ года зачесть 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указать полное наимен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изации или Ф.И.О. физического лица, ИН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чет оплаты за фактическое пользование земельным участком, расположенным по адресу: г. Ростов-на-Дону, 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_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>Ф.И.О. заявителя (представителя заявителя))           (подпись)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____» ____________ 20___ года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 (ПОЛЬЗОВ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согласии в зачете денежных средств по арендной плате за земельные участки с арендатора земельного участка на пользователя земельным участк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имеющего договора аре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. (факс) заявителя (при наличии) 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. представителя заявителя (при наличии) 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регистрации заявителя 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возражаю против зачета денежных средств в сумме ______ руб. ____ коп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но акту сверки от ____________ по договору аренды земельного участка №______ от __________ года зачесть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указать полное наимен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рганизации или Ф.И.О. физического лица, ИН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чет оплаты за фактическое пользование земельным участком, расположенным по адресу: г. Ростов-на-Дону, 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но письму департамента от ___________ № 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_ 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(подпись)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____» __________ 20___ года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ЛАТЕЛЬЩИК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зачета денежных средств по арендной плате за земельные участки </w:t>
        <w:br/>
        <w:t xml:space="preserve">с плательщика (не имеющего заключенного договора аренды земельного участка) </w:t>
        <w:br/>
        <w:t>на арендатора земельного участ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МИР»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 _6164000023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 номер ____________ дата выдачи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77__ номер _112233_ дата выдачи _21.04.2002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 (ОГРНИП)__1026100028181___________ дата присвоения __21.04.2002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 ОКПО ________________ ОКВЭД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/сч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а Ивана Ивановича 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ренности от 02.03.2016 №1-54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(при наличии) ______252-37-37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(при наличии) _____8(928)9999999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 заявител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.Ростов-на-Дону, ул. Большая Садовая, 54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и (или) адрес электронной почты ___________г.Ростов-на-Дону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Большая Садовая, 54, mir@mail.ru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енежные средства, оплаченные ___№1-2_________________________ (указать нужное: платежным(ми) поручением(ями) или квитанцией(ям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12.05.2016________20 000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указать номер, дату и сумму оплаты) зачесть по договору аренды земельного участка № _2598__ от _20.11.2001 год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атору ___ Сидорову Сидору Сидоровичу _616805927825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олное наименование организации 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Иванов И.И (по доверенности)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 Ф.И.О. представителя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01__» _10__ 2017_ года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ЯВЛЕНИЕ (АРЕНДАТОР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согласии в зачете денежных средств по арендной плате за земельные участки с плательщика (не имеющего заключенного договора аренды земельного участка) на арендатора земельного участ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Сидоров Сидор Сидорович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</w:t>
      </w:r>
      <w:r>
        <w:rPr>
          <w:rFonts w:cs="Times New Roman" w:ascii="Times New Roman" w:hAnsi="Times New Roman"/>
          <w:sz w:val="28"/>
          <w:szCs w:val="28"/>
        </w:rPr>
        <w:t>61680592782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аспорт: серия </w:t>
      </w:r>
      <w:r>
        <w:rPr>
          <w:rFonts w:cs="Times New Roman" w:ascii="Times New Roman" w:hAnsi="Times New Roman"/>
          <w:sz w:val="28"/>
          <w:szCs w:val="28"/>
        </w:rPr>
        <w:t>_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</w:t>
      </w:r>
      <w:r>
        <w:rPr>
          <w:rFonts w:cs="Times New Roman" w:ascii="Times New Roman" w:hAnsi="Times New Roman"/>
          <w:sz w:val="28"/>
          <w:szCs w:val="28"/>
        </w:rPr>
        <w:t>258639</w:t>
      </w:r>
      <w:r>
        <w:rPr>
          <w:rFonts w:cs="Times New Roman" w:ascii="Times New Roman" w:hAnsi="Times New Roman"/>
          <w:sz w:val="28"/>
          <w:szCs w:val="28"/>
          <w:lang w:val="en-US"/>
        </w:rPr>
        <w:t>_ дата выдачи ___</w:t>
      </w:r>
      <w:r>
        <w:rPr>
          <w:rFonts w:cs="Times New Roman" w:ascii="Times New Roman" w:hAnsi="Times New Roman"/>
          <w:sz w:val="28"/>
          <w:szCs w:val="28"/>
        </w:rPr>
        <w:t>21.04.2001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</w:t>
      </w:r>
      <w:r>
        <w:rPr>
          <w:rFonts w:cs="Times New Roman" w:ascii="Times New Roman" w:hAnsi="Times New Roman"/>
          <w:sz w:val="28"/>
          <w:szCs w:val="28"/>
        </w:rPr>
        <w:t>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 _______ номер _______________ дата выдачи 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ГРН </w:t>
      </w:r>
      <w:r>
        <w:rPr>
          <w:rFonts w:cs="Times New Roman" w:ascii="Times New Roman" w:hAnsi="Times New Roman"/>
          <w:sz w:val="28"/>
          <w:szCs w:val="28"/>
        </w:rPr>
        <w:t>(ОГРНИП)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 дата присвоения 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/с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банке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БИК __________________ ОКПО ________________ ОКВЭД ________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рр./сч 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______________________________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ефон (факс) 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2589636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ефон представителя заявителя (при наличии) _____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_</w:t>
      </w:r>
      <w:r>
        <w:rPr>
          <w:rFonts w:cs="Times New Roman" w:ascii="Times New Roman" w:hAnsi="Times New Roman"/>
          <w:sz w:val="28"/>
          <w:szCs w:val="28"/>
        </w:rPr>
        <w:t>__г.Ростов-на-Дону, Казахская, 24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___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е возражаю против зачета денежных средств, оплаченных ___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МИР»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6164000023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указать полное наименование организации или Ф.И.О. физического лица, ИН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№1-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12.05.2016 </w:t>
      </w:r>
      <w:r>
        <w:rPr>
          <w:rFonts w:cs="Times New Roman" w:ascii="Times New Roman" w:hAnsi="Times New Roman"/>
          <w:sz w:val="28"/>
          <w:szCs w:val="28"/>
          <w:lang w:val="en-US"/>
        </w:rPr>
        <w:t>_____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(указать нужное: платежным поручением или квитанцией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номер, дату и сумму о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2598</w:t>
      </w:r>
      <w:r>
        <w:rPr>
          <w:rFonts w:cs="Times New Roman" w:ascii="Times New Roman" w:hAnsi="Times New Roman"/>
          <w:sz w:val="28"/>
          <w:szCs w:val="28"/>
          <w:lang w:val="en-US"/>
        </w:rPr>
        <w:t>___ от _</w:t>
      </w:r>
      <w:r>
        <w:rPr>
          <w:rFonts w:cs="Times New Roman" w:ascii="Times New Roman" w:hAnsi="Times New Roman"/>
          <w:sz w:val="28"/>
          <w:szCs w:val="28"/>
        </w:rPr>
        <w:t>20.11.2001</w:t>
      </w:r>
      <w:r>
        <w:rPr>
          <w:rFonts w:cs="Times New Roman" w:ascii="Times New Roman" w:hAnsi="Times New Roman"/>
          <w:sz w:val="28"/>
          <w:szCs w:val="28"/>
          <w:lang w:val="en-US"/>
        </w:rPr>
        <w:t>_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Сидоров С.С. ____________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 Ф.И.О. представителя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01__» _10__ 2017_ года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зачета денежных средств по арендной плате за земельные участки </w:t>
        <w:br/>
        <w:t>с одного арендатора земельного участка на другого арендатора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 Сидоров Сидор Сидорович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616805927825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6000_ номер _258639_ дата выдачи _21.04.2001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УФМС г.Ростова-на-Дону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 номер _______________ дата выдачи 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 (ОГРНИП)___________________________ дата присвоения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 ОКПО ________________ ОКВЭД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/сч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(при наличии) _2589636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(при наличии) 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_ г.Ростов-на-Дону, Казахская, 24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енежные средства, оплаченные ___№1-3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указать нужное: платежным(ми) поручением(ями) или квитанцией(ям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21.04.2017___5000 рублей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ать номер, дату и сумму оплаты) зачесть по договору аренды земельного участка № _8521_ от 21.01.2001_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атору ___Иванову Ивану Ивановичу________616895236841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олное наименование организации 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Сидоров С.С. ____________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 Ф.И.О. представителя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01__» _10__ 2017_ года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ЛЕНИЕ</w:t>
      </w:r>
      <w:r>
        <w:rPr>
          <w:rFonts w:cs="Times New Roman" w:ascii="Times New Roman" w:hAnsi="Times New Roman"/>
          <w:sz w:val="28"/>
          <w:szCs w:val="28"/>
        </w:rPr>
        <w:br/>
        <w:t>о согласии в зачете денежных средств по арендной плате за земельные участки с одного арендатора земельного участка на другого арендатора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 Иванов Иван Иванович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 __616895236841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6014__ номер _259852_____ дата выдачи _21.04.2004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УФМС г.Ростова-на-Дону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 номер _______________ дата выдачи 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 (ОГРНИП)______________________ дата присвоения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 ОКПО ________________ ОКВЭД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/сч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(при наличии) __89285142595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(при наличии) 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г.Ростов-на-Дону, пер.Крепостной, 25, кв. 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пер.Крепостной, 25, кв. 1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 против зачета денежных средств, оплаченных ______Сидоров Сидор Сидорович ______616805927825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полное наименование организации или Ф.И.О. физического лица, ИН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№1-3     от    21.04.2017__________5000 рублей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ать нужное: платежным поручением или квитанцией, номер, дату и сумму о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говору аренды земельного участка № _2584_ от 21.05.214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Иванов И.И. ____________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 Ф.И.О. представителя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01__» _10__ 2017_ года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чета денежных средств по арендной плате за земельные участки с одного договора аренды на другой, заключенными с одним и тем же юридическим или физическим лицом, или индивидуальным предпринимател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Иванов Иван Иванович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616895236841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6014___ номер _259852__ дата выдачи __21.04.2004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УФМС г.Ростова-на-Дону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 номер _______________ дата выдачи 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 (ОГРНИП)_____________________________ дата присвоения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е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 ОКПО ________________ ОКВЭД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/сч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 ____89285142595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 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 г.Ростов-на-Дону, пер.Крепостной, 25, кв. 1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 г.Ростов-на-Дону, пер.Крепостной, 25, кв. 1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енежные средства, оплаченные _№2-25_от 14.01.2015_1300 рублей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ать нужное: платежным поручением или квитанцией, номер, дату и сумму опла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говору аренды земельного участка № _9521_ от __13.05.2002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1300 рублей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еобходимости указать в каком размер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Иванов И.И. ____________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 Ф.И.О. представителя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01__» _10__ 2017_ года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 (АРЕНДА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проведении зачета денежных средств по арендной плате за земельные участки с арендатора земельного участка на пользователя земельным участком, не имеющего договора арен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МИР»</w:t>
      </w:r>
      <w:r>
        <w:rPr>
          <w:rFonts w:eastAsia="Calibri"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Н _6125896521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спорт: серия _______ номер ____________ дата выдачи 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ерия _77___ номер __</w:t>
      </w:r>
      <w:r>
        <w:rPr>
          <w:rFonts w:cs="Times New Roman" w:ascii="Times New Roman" w:hAnsi="Times New Roman"/>
          <w:sz w:val="28"/>
          <w:szCs w:val="28"/>
        </w:rPr>
        <w:t>112233</w:t>
      </w:r>
      <w:r>
        <w:rPr>
          <w:rFonts w:eastAsia="Calibri" w:cs="Times New Roman" w:ascii="Times New Roman" w:hAnsi="Times New Roman"/>
          <w:sz w:val="28"/>
          <w:szCs w:val="28"/>
        </w:rPr>
        <w:t>___ дата выдачи _21.04.2001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</w:t>
      </w:r>
      <w:r>
        <w:rPr>
          <w:rFonts w:cs="Times New Roman" w:ascii="Times New Roman" w:hAnsi="Times New Roman"/>
          <w:sz w:val="28"/>
          <w:szCs w:val="28"/>
        </w:rPr>
        <w:t>1026100028181</w:t>
      </w:r>
      <w:r>
        <w:rPr>
          <w:rFonts w:eastAsia="Calibri" w:cs="Times New Roman" w:ascii="Times New Roman" w:hAnsi="Times New Roman"/>
          <w:sz w:val="28"/>
          <w:szCs w:val="28"/>
        </w:rPr>
        <w:t>__________ дата присвоения __21.04.2001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/с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нке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ИК __________________ ОКПО ________________ ОКВЭД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./сч 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лице _________Иванов Иван Иванович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</w:t>
      </w:r>
      <w:r>
        <w:rPr>
          <w:rFonts w:cs="Times New Roman" w:ascii="Times New Roman" w:hAnsi="Times New Roman"/>
          <w:sz w:val="28"/>
          <w:szCs w:val="28"/>
        </w:rPr>
        <w:t xml:space="preserve"> доверенности от 02.03.2016 №1-54</w:t>
      </w:r>
      <w:r>
        <w:rPr>
          <w:rFonts w:eastAsia="Calibri" w:cs="Times New Roman" w:ascii="Times New Roman" w:hAnsi="Times New Roman"/>
          <w:sz w:val="28"/>
          <w:szCs w:val="28"/>
        </w:rPr>
        <w:t>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тел. (факс) заявителя (при наличии) _89288888888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. представителя заявителя (при наличии) 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__г.Ростов-на-Дону, ул. Большая Садовая, 54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и (или) адрес электронной почты ____________г.Ростов-на-Дону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Большая Садовая, 54, mir@mail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шу денежные средства в сумме ___4500___ руб. ___58_ коп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огласно акту сверки от ___1-4598_________ по договору аренды земельного участка № 8547 от _14.05.2001__ года зачесть _________Сидорову Сидору Сидоровичу____615895235874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(указать полное наименование организации или Ф.И.О. физического лица, ИНН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чет оплаты за фактическое пользование земельным участком, расположенны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адресу: г. Ростов-на-Дону, Белорусская, 25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Иванов И.И. (по доверенности)_______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 Ф.И.О. представителя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01__» _10__ 2017_ года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 (ПОЛЬЗОВ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согласии в зачете денежных средств по арендной плате за земельные участки с арендатора земельного участка на пользователя земельным участк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имеющего договора аре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 Сидоров Сидор Сидорович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НН __615895235874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спорт: серия __2958__ номер _589526_ дата выдачи __22.08.2000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УФМС г.Ростова-на-Дону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 _______ номер _______________ дата выдачи 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 дата присвоения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/с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нке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ИК __________________ ОКПО ________________ ОКВЭД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./сч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. (факс) заявителя (при наличии) ____8294561236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. представителя заявителя (при наличии) 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рес регистрации заявителя г.Ростов-на-Дону, ул.Володарская, 58, кв.2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Володарская, 58, кв.2,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id</w:t>
      </w:r>
      <w:r>
        <w:rPr>
          <w:rFonts w:eastAsia="Calibri" w:cs="Times New Roman" w:ascii="Times New Roman" w:hAnsi="Times New Roman"/>
          <w:sz w:val="28"/>
          <w:szCs w:val="28"/>
        </w:rPr>
        <w:t>@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 возражаю против зачета денежных средств в сумме ___4500_ руб. _58___ коп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огласно акту сверки от _1-4598________ по договору аренды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Calibri" w:cs="Times New Roman" w:ascii="Times New Roman" w:hAnsi="Times New Roman"/>
          <w:sz w:val="28"/>
          <w:szCs w:val="28"/>
        </w:rPr>
        <w:t>_8547_ от __14.05.2014__ года зачесть __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«МИР</w:t>
      </w:r>
      <w:r>
        <w:rPr>
          <w:rFonts w:eastAsia="Calibri" w:cs="Times New Roman" w:ascii="Times New Roman" w:hAnsi="Times New Roman"/>
          <w:sz w:val="28"/>
          <w:szCs w:val="28"/>
        </w:rPr>
        <w:t xml:space="preserve"> ___6125896521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(указать полное наименование организации или Ф.И.О. физического лица, ИН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чет оплаты за фактическое пользование земельным участком, расположенны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адресу: г. Ростов-на-Дону, Белорусская, 25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огласно письму департамента от _14.08.2017__ № _59-30-00000/0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официального портала Администрации города Ростова-на-Д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результат муниципальной услуги 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Сидоров С.С. ___________________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 Ф.И.О. представителя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01__» _10__ 2017_ года                            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15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 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16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6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оведение зачета денежных средств по арендной плате за земельные участк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567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character" w:styleId="Style21">
    <w:name w:val="Нижний колонтитул Знак"/>
    <w:basedOn w:val="Style12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0:00Z</dcterms:created>
  <dc:creator>SafronovaT</dc:creator>
  <dc:description/>
  <cp:keywords/>
  <dc:language>en-US</dc:language>
  <cp:lastModifiedBy>Postnova_E</cp:lastModifiedBy>
  <cp:lastPrinted>2021-06-02T10:00:00Z</cp:lastPrinted>
  <dcterms:modified xsi:type="dcterms:W3CDTF">2023-09-04T09:11:00Z</dcterms:modified>
  <cp:revision>183</cp:revision>
  <dc:subject/>
  <dc:title/>
</cp:coreProperties>
</file>